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 41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OPERATING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iscuss the Hardware and software Concepts of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Remote procedure call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distributed Deadlock Detection and preven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 processor Allocation Algorithms used in Distributed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  <w:t>A Graph-Theoretic Deterministic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ierarchical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Distributed file system Implementation Iss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various Distributed shared memory sche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memory management schemes implemented in MACH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8.</w:t>
        <w:tab/>
        <w:t>Explain various aspects of Threads in 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%%%%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51:00Z</dcterms:created>
  <dc:creator>kothe</dc:creator>
  <dc:description/>
  <dc:language>en-US</dc:language>
  <cp:lastModifiedBy>ramkrishna</cp:lastModifiedBy>
  <cp:lastPrinted>2004-04-20T16:00:00Z</cp:lastPrinted>
  <dcterms:modified xsi:type="dcterms:W3CDTF">2004-04-22T08:04:00Z</dcterms:modified>
  <cp:revision>14</cp:revision>
  <dc:subject/>
  <dc:title/>
</cp:coreProperties>
</file>